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ґрунтування закупівлі</w:t>
      </w:r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  <w:rtl w:val="true"/>
        </w:rPr>
        <w:t xml:space="preserve">    </w:t>
      </w:r>
      <w:r>
        <w:rPr>
          <w:b/>
          <w:sz w:val="28"/>
          <w:szCs w:val="28"/>
          <w:shd w:fill="FFFFFF" w:val="clear"/>
        </w:rPr>
        <w:t>UA-2023-03-01-002630-a</w:t>
      </w:r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rtl w:val="tru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bookmarkStart w:id="0" w:name="n1741"/>
      <w:bookmarkEnd w:id="0"/>
      <w:r>
        <w:rPr>
          <w:rFonts w:cs="Times New Roman" w:ascii="Times New Roman" w:hAnsi="Times New Roman"/>
          <w:sz w:val="28"/>
          <w:szCs w:val="28"/>
        </w:rPr>
        <w:t xml:space="preserve">Назва предмета закупівлі: </w:t>
      </w: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  <w:t xml:space="preserve">Код  </w:t>
      </w:r>
      <w:r>
        <w:rPr>
          <w:rFonts w:cs="Times New Roman" w:ascii="Times New Roman" w:hAnsi="Times New Roman"/>
          <w:sz w:val="28"/>
          <w:szCs w:val="28"/>
        </w:rPr>
        <w:t xml:space="preserve">ДК 021:2015 "03220000-9 Овочі, фрукти та горіхи" ( Перець, помідори, редиска, кабачки, баклажани, гарбуз столовий, огірки, капуста б/г, салат, кріп, петрушка, капуста цвітна, квасоля стручкова, абрикоси, персики, вишні, черешні, сливи, виноград, яблука, груші)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ікувана вартість  предмета закупівлі визначена шляхом проведення аналізу цін на ринку вказаної продукції, згідно даних головного управління статистики у Львівській області, комерційних пропозицій потенційних учасникі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тість  предмета закупівл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новить  538 150,00   грн.:</w:t>
      </w:r>
    </w:p>
    <w:p>
      <w:pPr>
        <w:pStyle w:val="Rvps2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Rvps2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ількість товару:  </w:t>
      </w:r>
      <w:r>
        <w:rPr>
          <w:color w:val="000000"/>
          <w:sz w:val="28"/>
          <w:szCs w:val="28"/>
        </w:rPr>
        <w:t>Відповідно технічної специфікації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змір бюджетного призначення визначено виходячи з очікуваної вартості предмета закупівлі та складає  538150,00   гр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моги  до предмета закупівлі: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ідповідність  ДСТУ  </w:t>
      </w:r>
      <w:r>
        <w:rPr>
          <w:rFonts w:cs="Times New Roman" w:ascii="Times New Roman" w:hAnsi="Times New Roman"/>
          <w:iCs/>
          <w:sz w:val="28"/>
          <w:szCs w:val="28"/>
        </w:rPr>
        <w:t>або технічних умов виробни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ількість продукції, яку планується закупляти для безперебійної роботи блоку харчування визначається Переліком середньодобового набору продуктів на одного дорослого відпочивальника санаторію згідно Наказу № 5 від 13.01.2014року ЦУ СБУ, доведеного плану ліжко днів, а також враховується Перелік середньодобового набору продуктів для харчування дітей згідно постанови Кабінету Міністрів від 10.10.2012 року.</w:t>
      </w:r>
    </w:p>
    <w:p>
      <w:pPr>
        <w:pStyle w:val="Normal"/>
        <w:tabs>
          <w:tab w:val="clear" w:pos="708"/>
          <w:tab w:val="left" w:pos="142" w:leader="none"/>
          <w:tab w:val="left" w:pos="435" w:leader="none"/>
        </w:tabs>
        <w:spacing w:lineRule="auto" w:line="240" w:before="0" w:after="0"/>
        <w:jc w:val="both"/>
        <w:rPr/>
      </w:pPr>
      <w:bookmarkStart w:id="1" w:name="n1748"/>
      <w:bookmarkEnd w:id="1"/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2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24:00Z</dcterms:created>
  <dc:creator>User</dc:creator>
  <dc:description/>
  <cp:keywords/>
  <dc:language>en-US</dc:language>
  <cp:lastModifiedBy>BONDSMAN007</cp:lastModifiedBy>
  <cp:lastPrinted>2022-01-19T14:08:00Z</cp:lastPrinted>
  <dcterms:modified xsi:type="dcterms:W3CDTF">2023-05-09T12:18:00Z</dcterms:modified>
  <cp:revision>26</cp:revision>
  <dc:subject/>
  <dc:title/>
</cp:coreProperties>
</file>